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Elza Kolodin</w:t>
      </w:r>
    </w:p>
    <w:p>
      <w:pPr>
        <w:pStyle w:val="Normal"/>
        <w:rPr>
          <w:sz w:val="48"/>
          <w:szCs w:val="48"/>
        </w:rPr>
      </w:pPr>
      <w:r>
        <w:rPr>
          <w:sz w:val="48"/>
          <w:szCs w:val="48"/>
        </w:rPr>
      </w:r>
    </w:p>
    <w:p>
      <w:pPr>
        <w:pStyle w:val="Normal"/>
        <w:rPr/>
      </w:pPr>
      <w:r>
        <w:rPr/>
        <w:t>Ihre Studienjahre in Krakau, Warschau und Paris standen ganz in der emotionalen, osteuropäischen Tradition wie sie Chopin, Paderewski und Rubinstein verkörpern. Die internationale Presse rühmt ihr "hinreißendes Spiel", das sich durch "virtuose Brillanz" und eine ganz eigene Mischung von "elektrisierender Energie und gelöster, verinnerlichter Poesie" auszeichnet.</w:t>
      </w:r>
    </w:p>
    <w:p>
      <w:pPr>
        <w:pStyle w:val="Normal"/>
        <w:rPr/>
      </w:pPr>
      <w:r>
        <w:rPr/>
        <w:t>Ihr pianistischer Werdegang begann an der Spezialschule für Musik in Krakau bei Zofia Zagajewska. Als Stipendiatin der Chopin-Gesellschaft studierte sie anschließend an der Musikakademie in Warschau bei Ryszard Bakst und Zbigniew Drzewiecki.Nach der Emigration ermöglichte ihr die Fondation Albert Roussel ein Studium an der Ecole Normale de Musique in Paris in der Klasse von Thierry de Brunhoff, einem Meisterschüler von Alfred Cortot. Sie schloss ab mit der höchsten Auszeichnung, der "Licence de concert à l´unanimité du jury".</w:t>
      </w:r>
    </w:p>
    <w:p>
      <w:pPr>
        <w:pStyle w:val="Normal"/>
        <w:rPr/>
      </w:pPr>
      <w:r>
        <w:rPr/>
        <w:t>Es folgten Preisgewinne bei internationalen Klavierwettbewerben, beim BUSONI- und CASAGRANDE-Wettbewerb in Italien, SCHUMANN-Wettbewerb in Zwickau und in Spanien beim MARIA CANALS-Wettbewerb in Barcelona, JOSÉ ITURBI in Valencia, REINA SOFIA in Madrid und PREMIO JAEN. Sie erhielt dort neben den 1. Preisen auch die Preise für die beste Interpretation spanischer Musik.</w:t>
      </w:r>
    </w:p>
    <w:p>
      <w:pPr>
        <w:pStyle w:val="Normal"/>
        <w:rPr/>
      </w:pPr>
      <w:r>
        <w:rPr/>
        <w:t>Ihre Konzerttätigkeit führte sie in die Musikzentren Europas, nach Japan und in die USA. Ihre CD-Einspielungen mit Klavierwerken von Frederic Chopin erschienen bei EMI-Electrola und ARS MUSICI.</w:t>
      </w:r>
    </w:p>
    <w:p>
      <w:pPr>
        <w:pStyle w:val="Normal"/>
        <w:rPr/>
      </w:pPr>
      <w:r>
        <w:rPr/>
        <w:t>Elza Kolodin widmet sich neben ihrer Konzerttätigkeit mit besonderem Erfolg der Ausbildung junger Pianisten. Sie ist Professor für Klavier an der Musikhochschule Freiburg, leitet Meisterkurse in vielen Ländern und ist Jury-Mitglied mehrerer internationaler Wettbewerbe.</w:t>
      </w:r>
    </w:p>
    <w:p>
      <w:pPr>
        <w:pStyle w:val="Normal"/>
        <w:rPr/>
      </w:pPr>
      <w:r>
        <w:rPr/>
      </w:r>
    </w:p>
    <w:p>
      <w:pPr>
        <w:pStyle w:val="Normal"/>
        <w:rPr/>
      </w:pPr>
      <w:r>
        <w:rPr/>
        <w:t>********************************************************************************************************</w:t>
      </w:r>
    </w:p>
    <w:p>
      <w:pPr>
        <w:pStyle w:val="Normal"/>
        <w:rPr/>
      </w:pPr>
      <w:r>
        <w:rPr/>
      </w:r>
    </w:p>
    <w:p>
      <w:pPr>
        <w:pStyle w:val="Normal"/>
        <w:rPr/>
      </w:pPr>
      <w:r>
        <w:rPr/>
        <w:t xml:space="preserve">Her studies in Krakaw, Warsaw and Paris took place in the emotional East European tradition which embodied such musicians as Chopin, Paderewski and Rubinstein. The international press acclaimed her "rapturous playing”, distinguished by "brilliant virtuosity" and a very “personal mixture of electrifying energy and profound poetry”. </w:t>
      </w:r>
    </w:p>
    <w:p>
      <w:pPr>
        <w:pStyle w:val="Normal"/>
        <w:rPr/>
      </w:pPr>
      <w:r>
        <w:rPr/>
        <w:t xml:space="preserve">Her career as a pianist began at the Special School for Music in Krakaw under Zofia Zagajewska. After being granted a scholarship from the Chopin Society she continued her studies at the Music Academy in Warsaw under Ryszard Bakst and Zbigniew Drzewiecki. After her emigration the Foundation Albert Roussel enabled her to complete her studies at the Ecole Normale de Musique in Paris in the class of Thierry de Brunhoff: a master pupil of Alfred Cortot. She graduated with the highest distinction, the "Licence de concert à  l'unanimité du jury". </w:t>
      </w:r>
    </w:p>
    <w:p>
      <w:pPr>
        <w:pStyle w:val="Normal"/>
        <w:rPr/>
      </w:pPr>
      <w:r>
        <w:rPr/>
        <w:t>There followed many prizes at international piano competitions, Busoni and Casagrande Competition in Italy, at the Schumann Competition in Zwickau and in Spain at the Maria Canals Competition in Barcelona, Jose Iturbi in Valencia, Reina Sofia in Madrid and finally Premio Jaén. Not only did she win the first prizes there, but also prizes for the best interpreters of Spanish Music. Her concerts and recitals have taken her to the music centres of Europe, Japan and to the United States or America.</w:t>
      </w:r>
    </w:p>
    <w:p>
      <w:pPr>
        <w:pStyle w:val="Normal"/>
        <w:rPr/>
      </w:pPr>
      <w:r>
        <w:rPr/>
      </w:r>
    </w:p>
    <w:p>
      <w:pPr>
        <w:pStyle w:val="Normal"/>
        <w:rPr/>
      </w:pPr>
      <w:r>
        <w:rPr/>
        <w:t>********************************************************************************************************</w:t>
      </w:r>
    </w:p>
    <w:p>
      <w:pPr>
        <w:pStyle w:val="Normal"/>
        <w:rPr/>
      </w:pPr>
      <w:r>
        <w:rPr/>
      </w:r>
    </w:p>
    <w:p>
      <w:pPr>
        <w:pStyle w:val="Normal"/>
        <w:rPr/>
      </w:pPr>
      <w:r>
        <w:rPr/>
        <w:t>Les années d'études d´Elza Kolodin ont été imprégnées de la tradition toute émotionelle de l´école de l 'europe de l'est, dont les principaux représentants furent Frédéric Chopin, Ignace Paderewski et Arthur Rubinstein.La presse internationale a célèbré son jeu d'une “brillante virtuosité" se caractérisant par une osmose toute particulière entre une "énergie électrisante" et une "poésie toute d'introspection".</w:t>
      </w:r>
    </w:p>
    <w:p>
      <w:pPr>
        <w:pStyle w:val="Normal"/>
        <w:rPr/>
      </w:pPr>
      <w:r>
        <w:rPr/>
        <w:t xml:space="preserve">Commencées à l'Ecole Spéciale de Musique de Cracovie dans la classe de Zofia Zagajewska, Elza Kolodin continua ses études en tant que boursière de la "Société Chopin" à l'Académie de Musique de Varsovie avec Ryszard Bakst et Zbigniew Drzewiecki.Après son émigration, la Fondation Albert Roussel lui donnera la possibilité d´étudier à l'Ecole Normale de Musique de Paris dans la classe de Thierry de Brunhoff, luimême élève d'Alfred Cortot. Elle obtint la "Licence de Concert" à l'unanimité du jury. </w:t>
      </w:r>
    </w:p>
    <w:p>
      <w:pPr>
        <w:pStyle w:val="Normal"/>
        <w:rPr/>
      </w:pPr>
      <w:r>
        <w:rPr/>
        <w:t>Il s'en suivirent de nombreux succès dans divers concours internationaux tels les concours Busoni et Casagrande en Italie, le concours Schumann à Zwickau et les concours Maria Canals à Barcelone, José Iturbi à Valence, Reina Sofia à Madrid et Premio Jaén où elle obtint également le prix pour la meilleure interprétation de musique Espagnole. Sa carrière de concertiste l´amènera à jouer dans les principales capitales Européenes ainsi qu'au Japon et aux Etats-Unis. Ses enregistrements d´oeuvres de Frédéric Chopin sont parus chez Em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entury Gothic" w:hAnsi="Century Gothic" w:eastAsia="Times New Roman" w:cs="Century Gothic"/>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positionsname">
    <w:name w:val="kompositionsname"/>
    <w:basedOn w:val="Normal"/>
    <w:qFormat/>
    <w:pPr>
      <w:spacing w:lineRule="auto" w:line="360"/>
      <w:jc w:val="right"/>
    </w:pPr>
    <w:rPr>
      <w:rFonts w:ascii="Century Gothic" w:hAnsi="Century Gothic" w:cs="Century Gothic"/>
      <w:sz w:val="1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9:52:00Z</dcterms:created>
  <dc:creator>Richard Rummel</dc:creator>
  <dc:description/>
  <dc:language>en-US</dc:language>
  <cp:lastModifiedBy>Richard Rummel</cp:lastModifiedBy>
  <dcterms:modified xsi:type="dcterms:W3CDTF">2004-05-06T09:54:00Z</dcterms:modified>
  <cp:revision>1</cp:revision>
  <dc:subject/>
  <dc:title>Elza Kolodin</dc:title>
</cp:coreProperties>
</file>